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Генеральный директор      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Водоканал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- управляющей организации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Теплосеть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>____________ П. М. Каганов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«23» мая 2017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ИЗВЕЩЕНИЕ О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запрос предложений №10Т-ЗП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/>
        <w:t>Дата размещения на сайте: 24.05.2017 год.</w:t>
      </w:r>
    </w:p>
    <w:tbl>
      <w:tblPr>
        <w:tblW w:w="1025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536"/>
      </w:tblGrid>
      <w:tr>
        <w:trPr>
          <w:trHeight w:val="5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предложений</w:t>
            </w:r>
          </w:p>
        </w:tc>
      </w:tr>
      <w:tr>
        <w:trPr>
          <w:trHeight w:val="70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«На поставку трубы стальной и деталей трубопровода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56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Теплосеть»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1"/>
              <w:spacing w:before="28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тактная информац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eplose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ol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sheveleva@teplosetkorolev.ru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95) 511-54-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а Елена Вячеславовна</w:t>
            </w:r>
          </w:p>
        </w:tc>
      </w:tr>
      <w:tr>
        <w:trPr>
          <w:trHeight w:val="5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</w:tr>
      <w:tr>
        <w:trPr>
          <w:trHeight w:val="7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редмет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рубы стальной и деталей трубопровода 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 000,00 руб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 xml:space="preserve">   </w:t>
            </w:r>
            <w:r>
              <w:rPr/>
              <w:t>Общая стоимость поручаемых Исполнителю работ определяется Ценой настоящего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  <w:t xml:space="preserve">  </w:t>
            </w:r>
            <w:r>
              <w:rPr/>
              <w:t>Цена Договора включает все налоги (включая НДС (18%)) и другие обязательные платежи в соответствии с законодательством Российской Федерации, а также все расходы и затраты участника размещения заказа, связанные с исполнением им обязательств по договору, в том числе сопутствующие, связанные с исполнением Договора. Доставка входит в Цену Договора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Обеспечение закупки</w:t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срок, порядок внесения денежных средств в качестве обеспечения такой заявки, реквизиты счета для перечисления денежных сред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заявки на участие в запросе предложений: требуется в размере 10% начальной (максимальной) цены договора, что составляет 1 200 000 (Один миллион двести тысяч) рублей 00 копеек. НДС не облагается.</w:t>
            </w:r>
          </w:p>
          <w:p>
            <w:pPr>
              <w:pStyle w:val="Normal"/>
              <w:rPr/>
            </w:pPr>
            <w:r>
              <w:rPr/>
              <w:t>Заказчик возвращает денежные средства, внесенные в качестве обеспечения заявки на участие в закупке:</w:t>
            </w:r>
          </w:p>
          <w:p>
            <w:pPr>
              <w:pStyle w:val="Normal"/>
              <w:rPr/>
            </w:pPr>
            <w:r>
              <w:rPr/>
              <w:t>- Победителю закупки в течение 5 (пяти) рабочих дней со дня заключения Договора;</w:t>
            </w:r>
          </w:p>
          <w:p>
            <w:pPr>
              <w:pStyle w:val="Normal"/>
              <w:rPr/>
            </w:pPr>
            <w:r>
              <w:rPr/>
              <w:t>- участникам закупки в течение 5 (пяти) рабочих дней со дня подписания Протокола оценки и сопоставления заявок на участие в закупке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/>
            </w:pPr>
            <w:r>
              <w:rPr/>
              <w:t>В документе, подтверждающем внесение денежных средств в качестве обеспечения заявки, в графе назначение платежа указать: "Обеспечение заявки на участие в открытом запросе предложений №__ (указать реестровый номер), лот №_, НДС не облагается"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договора, срок и порядок его предоставления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исполнения договора: требуется в размере 5% начальной (максимальной) цены договора, что составляет 600 000 (Шестьсот тысяч) рублей 00 копеек. НДС не облагается. Обеспечение исполнения Договора требуется перечислить в течение 1 (одного) дня с момента размещения в ЕИС Протокола закупки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</w:rPr>
              <w:t>Срок обеспечения исполнения Договора должен составлять срок исполнения обязательств по Договору (в том числе на срок его пролонгации) Поставщиком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 документе, подтверждающем внесение денежных средств в качестве обеспечения исполнения Договора, в графе назначение платежа указать: </w:t>
            </w:r>
            <w:r>
              <w:rPr>
                <w:b/>
              </w:rPr>
              <w:t>"Обеспечение</w:t>
            </w:r>
            <w:r>
              <w:rPr/>
              <w:t xml:space="preserve"> </w:t>
            </w:r>
            <w:r>
              <w:rPr>
                <w:b/>
              </w:rPr>
              <w:t>исполнения Договора, по Протоколу №_____от «____» __________2017г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сковская область, г. Королев,</w:t>
            </w:r>
            <w:r>
              <w:rPr>
                <w:bCs/>
                <w:color w:val="000000"/>
                <w:kern w:val="2"/>
                <w:lang w:eastAsia="en-US"/>
              </w:rPr>
              <w:t xml:space="preserve"> ул. Сакко и Ванцетти, д.24, ЦМС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 (десяти) дней с даты получения заявки от Заказчи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о запросе предложени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Документация по запросу предложений предоставляется на бумажном носителе подшитым в один том, в запечатанном конверте с указанием названия и номера запроса предложений по адресу: 141080, Московская область, г. Королев, ул. Калининградская, д.8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Дата и время окончания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6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ата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02.06.2017 в 11ч. 00ми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  <w:t>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36"/>
    </w:rPr>
  </w:style>
  <w:style w:type="character" w:styleId="3">
    <w:name w:val="Стиль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ceouttxt4">
    <w:name w:val="iceouttxt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шрифт абзаца1 Знак"/>
    <w:basedOn w:val="Normal"/>
    <w:next w:val="Heading2"/>
    <w:qFormat/>
    <w:pPr>
      <w:spacing w:before="0" w:after="16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_koro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3:00Z</dcterms:created>
  <dc:creator>Customer</dc:creator>
  <dc:description/>
  <cp:keywords/>
  <dc:language>en-US</dc:language>
  <cp:lastModifiedBy>Шевелёва</cp:lastModifiedBy>
  <cp:lastPrinted>2017-05-24T14:14:00Z</cp:lastPrinted>
  <dcterms:modified xsi:type="dcterms:W3CDTF">2017-05-24T11:40:00Z</dcterms:modified>
  <cp:revision>56</cp:revision>
  <dc:subject/>
  <dc:title>«УТВЕРЖДАЮ»</dc:title>
</cp:coreProperties>
</file>